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645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ما هي مراحل تطور النثر الأندل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اذكر خصائص النثر في عصر الولا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اذكر خصائص النثر العهد الأموي وعصر الإمارة المستقل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/  وضح خصائص النثر في نهاية عصر الإمارة المستقل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ما هي خصائص النثر في عصر الخلاف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تحدث عن خصائص النثر في العصور المتأخرة في الأندلس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عدد أنواع النثر التأليفي ، واذكر الفرق بينهما مع التمثيل لهم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ما هي مراحل تطور النثر الأندلس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اذكر خصائص النثر في عصر الولا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اذكر خصائص النثر العهد الأموي وعصر الإمارة المستقل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/  وضح خصائص النثر في نهاية عصر الإمارة المستقلة 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ما هي خصائص النثر في عصر الخلافة 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تحدث عن خصائص النثر في العصور المتأخرة في الأندلس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عدد أنواع النثر التأليفي ، واذكر الفرق بينهما مع التمثيل لهم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سيلة مكتوب بها الن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سيلة مكتوب بها النص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9912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عدد الطالب مراحل تطور النثر في العصر الأندل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درك الطالب خصائص النثر في كل عصر من عصور الح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الأندلس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ذكر الطالب بعض الكتاب في كل عصر من عصور الحكم الأندل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– أن يقرأ الطالب نماذج لبعض كتاب العصر الأندل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– أن يبين الطالب أنواع النثر التأليفي في فترة الخلاف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– أن يمثل الطالب لكل نوع من أنواع النثر التأليفي بكتاب واح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يوضح الطالب خصائص النص من حيث الألفاظ والتراكيب والعاطف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 – أن يحفظ الطالب خمسة أبيات من أول القصي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عدد الطالب مراحل تطور النثر في العصر الأندلس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درك الطالب خصائص النثر في كل عصر من عصور الحك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الأندلس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ذكر الطالب بعض الكتاب في كل عصر من عصور الحكم الأندلس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– أن يقرأ الطالب نماذج لبعض كتاب العصر الأندلس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– أن يبين الطالب أنواع النثر التأليفي في فترة الخلاف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– أن يمثل الطالب لكل نوع من أنواع النثر التأليفي بكتاب واح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يوضح الطالب خصائص النص من حيث الألفاظ والتراكيب والعاطف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 – أن يحفظ الطالب خمسة أبيات من أول القصي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ثر في الأندلس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ثر في الأندلس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راجعة الدرس الساب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بدأ الدرس بالحديث عن مراحل تطور النثر خلال فترة الحكم في الأندلس في كل عصر ، مع بيان خصائص النثر 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ل عصر من عصور الحكم الأندلسي ، وذكر بعض كتاب الأندلس في كل عص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بيان أنواع النثر التأليفي في عصر الخلافة ، والفرق بينهما مع التمثيل لكل نوع منه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راجعة الدرس السابق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بدأ الدرس بالحديث عن مراحل تطور النثر خلال فترة الحكم في الأندلس في كل عصر ، مع بيان خصائص النثر 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ل عصر من عصور الحكم الأندلسي ، وذكر بعض كتاب الأندلس في كل عصر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بيان أنواع النثر التأليفي في عصر الخلافة ، والفرق بينهما مع التمثيل لكل نوع منه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5:54:00Z</dcterms:created>
  <dc:creator>أبو يزن</dc:creator>
  <dc:description/>
  <dc:language>en-US</dc:language>
  <cp:lastModifiedBy>أبو يزن</cp:lastModifiedBy>
  <dcterms:modified xsi:type="dcterms:W3CDTF">1998-06-26T15:54:00Z</dcterms:modified>
  <cp:revision>2</cp:revision>
  <dc:subject/>
  <dc:title> </dc:title>
</cp:coreProperties>
</file>